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7612012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68459640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